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15_S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B15_SF is a complimentary SPITFIRE utilit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to convert your PC Board (Vers. 15) callers file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SPITFIRE (Vers.3.x).  If you are runn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BBS and have changed to SPITFIRE, this ut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transfer your PCBoard USERS file to SPITFIRE'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initiated at the DOS prompt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15_SF.  However, the functions performed by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upon what files also resid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ppending PCBoard USERS file to an existing SFUSER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xecuted PCB15_SF will automaticall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 SFUSERS.DAT file.  If foun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ssage that a SPITFIRE BBS callers file wa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you by asking if you wish to append your PCBoard USE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file.  To do so, respond by hitting the &lt;Y&gt; (for Ye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.  PCB15_SF will then clear the screen and display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eft hand corner which allows you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ess as it converts the PCBoard USERS file and append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SFUSERS.DAT file.  After it has converted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, it will automatically build the SFUSERS.PTR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file required by SPITFIRE which allows fa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vidual callers.  When completed another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Mother Board BBS and also display a "Fin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to indicate the conversion process is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, this is completed all you will need to do is copy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SFUSERS.DAT and SFUSERS.PTR files into the directory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up as the work file path (or SPITFIRE's default work fil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WORK) when installing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spond by inputting &lt;N&gt; (for No), PCB15_SF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you are about to overwrite the existing SFUSERS.DA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ndon program execution press the &lt;ESC&gt; key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erminated displaying a window containing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her Board BBS and also display a "Finished" message.  Hit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, other than the &lt;ESC&gt; key, will cause the program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existing SFUSERS.DAT file append the current reco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being converted from PCBoard's USERS file.   After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he USERS file records, it will automatically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USERS.PTR file which is the pointer file required by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llows faster access to individual callers.  When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window will display information about The Moth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so display a "Finished" message to indicate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is completed.  Once, this is completed all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is copy the newly created SFUSERS.DAT and SFUSERS.PTR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have set up as the work file path (or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ork file path, \SF\WORK) when installing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nverting the PCBoard USERS file to SFUSE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your existing PCBoard USERS file to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USERS.DAT be certain both files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in PCB15_SF at the dot prompt.  PCB15_SF will the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display a box in the upper left hand cor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monitor the progess as it converts the PCBoar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 After it has converted the USERS file record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uild the SFUSERS.PTR file which is the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by SPITFIRE which allows faster access to individual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ompleted another window will display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her Board BBS and also display a "Finished" message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version process is completed.  Once, this is comple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to do is copy the newly created SFUSERS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USERS.PTR files into the directory you have set up as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path (or SPITFIRE's default work file path, C:\SF\WORK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ing PCB15_SF without a PCBoard USER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ttempt to run PCB15_SF and the program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Board USERS file, a message will be display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file could not be found.  It will als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gram execution has been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cque Shipley and The Mother Board BBS shall not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incurred by the user to hard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or peripheral devices while running PCB15_SF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ity lies with the us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15_SF is distributed under the "Shareware" concep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couraged to distribute the software to others, i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, unmodified condition, as long as you DO NOT charg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way, shape or form, for this program.  You may us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without any required registration exp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ITFIRE is written and copyrigh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ke Woltz of Buffalo Creek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Board is copyrigh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lark Development Compan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dates of this utility or other utilities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 BULLETIN BOARD SYSTEM, call either of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alo Creek's BBS.......... 515-225-8496 .... 28800 -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ther Board............. 515-986-3464 .... 28800 - 1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